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t>Acquisition de machines : Projet de recherche sur les fibres carbon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526774270"/>
      <w:bookmarkStart w:id="1" w:name="__Fieldmark__0_526774270"/>
      <w:bookmarkEnd w:id="1"/>
      <w:r>
        <w:rPr/>
      </w:r>
      <w:r>
        <w:rPr/>
        <w:fldChar w:fldCharType="end"/>
      </w:r>
      <w:r>
        <w:rPr/>
        <w:tab/>
        <w:t xml:space="preserve">à l’ensemble du marché public </w:t>
      </w:r>
      <w:r>
        <w:rPr>
          <w:i/>
          <w:iCs/>
          <w:sz w:val="18"/>
          <w:szCs w:val="18"/>
        </w:rPr>
        <w:t>(en cas de non allotissement) </w:t>
      </w:r>
      <w:r>
        <w:rPr>
          <w:iCs/>
        </w:rPr>
        <w:t>;</w:t>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26774270"/>
      <w:bookmarkStart w:id="3" w:name="__Fieldmark__1_526774270"/>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526774270"/>
      <w:bookmarkStart w:id="5" w:name="__Fieldmark__2_526774270"/>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526774270"/>
      <w:bookmarkStart w:id="7" w:name="__Fieldmark__3_526774270"/>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526774270"/>
      <w:bookmarkStart w:id="9" w:name="__Fieldmark__4_526774270"/>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7538" w:leader="none"/>
        </w:tabs>
        <w:spacing w:before="0" w:after="0"/>
        <w:ind w:left="0" w:right="0" w:hanging="0"/>
        <w:rPr>
          <w:rFonts w:ascii="Arial" w:hAnsi="Arial" w:cs="Arial"/>
        </w:rPr>
      </w:pPr>
      <w:r>
        <w:rPr>
          <w:rFonts w:cs="Arial" w:ascii="Arial" w:hAnsi="Arial"/>
        </w:rPr>
        <w:tab/>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526774270"/>
      <w:bookmarkStart w:id="11" w:name="__Fieldmark__5_526774270"/>
      <w:bookmarkEnd w:id="11"/>
      <w:r>
        <w:rPr/>
      </w:r>
      <w:r>
        <w:rPr/>
        <w:fldChar w:fldCharType="end"/>
      </w:r>
      <w:r>
        <w:rPr>
          <w:rFonts w:cs="Arial" w:ascii="Arial" w:hAnsi="Arial"/>
        </w:rPr>
        <w:t xml:space="preserve"> CCP : Acquisition de machines : Projet de recherche sur les fibres carbon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526774270"/>
      <w:bookmarkStart w:id="13" w:name="__Fieldmark__6_526774270"/>
      <w:bookmarkEnd w:id="13"/>
      <w:r>
        <w:rPr/>
      </w:r>
      <w:r>
        <w:rPr/>
        <w:fldChar w:fldCharType="end"/>
      </w:r>
      <w:r>
        <w:rPr>
          <w:rFonts w:cs="Arial" w:ascii="Arial" w:hAnsi="Arial"/>
        </w:rPr>
        <w:t xml:space="preserve"> CCAG : FCS annexé à l’arrêté du 30 mars 202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526774270"/>
      <w:bookmarkStart w:id="15" w:name="__Fieldmark__7_526774270"/>
      <w:bookmarkEnd w:id="15"/>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526774270"/>
      <w:bookmarkStart w:id="17" w:name="__Fieldmark__8_526774270"/>
      <w:bookmarkEnd w:id="1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526774270"/>
      <w:bookmarkStart w:id="19" w:name="__Fieldmark__9_526774270"/>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526774270"/>
      <w:bookmarkStart w:id="21" w:name="__Fieldmark__10_526774270"/>
      <w:bookmarkEnd w:id="2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526774270"/>
      <w:bookmarkStart w:id="23" w:name="__Fieldmark__11_526774270"/>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526774270"/>
      <w:bookmarkStart w:id="25" w:name="__Fieldmark__12_526774270"/>
      <w:bookmarkEnd w:id="2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526774270"/>
      <w:bookmarkStart w:id="27" w:name="__Fieldmark__13_526774270"/>
      <w:bookmarkEnd w:id="2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526774270"/>
      <w:bookmarkStart w:id="29" w:name="__Fieldmark__14_526774270"/>
      <w:bookmarkEnd w:id="29"/>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526774270"/>
      <w:bookmarkStart w:id="31" w:name="__Fieldmark__15_526774270"/>
      <w:bookmarkEnd w:id="31"/>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tabs>
          <w:tab w:val="clear" w:pos="426"/>
          <w:tab w:val="left" w:pos="851" w:leader="none"/>
        </w:tabs>
        <w:spacing w:before="120" w:after="0"/>
        <w:ind w:left="709" w:right="0" w:firstLine="142"/>
        <w:rPr>
          <w:rFonts w:ascii="Arial" w:hAnsi="Arial" w:cs="Arial"/>
          <w:u w:val="single"/>
        </w:rPr>
      </w:pPr>
      <w:r>
        <w:rPr>
          <w:rFonts w:cs="Arial" w:ascii="Arial" w:hAnsi="Arial"/>
          <w:u w:val="single"/>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526774270"/>
      <w:bookmarkStart w:id="33" w:name="__Fieldmark__16_526774270"/>
      <w:bookmarkEnd w:id="3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526774270"/>
      <w:bookmarkStart w:id="35" w:name="__Fieldmark__17_526774270"/>
      <w:bookmarkEnd w:id="3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526774270"/>
      <w:bookmarkStart w:id="37" w:name="__Fieldmark__18_526774270"/>
      <w:bookmarkEnd w:id="3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526774270"/>
      <w:bookmarkStart w:id="39" w:name="__Fieldmark__19_526774270"/>
      <w:bookmarkEnd w:id="3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commence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20_526774270"/>
      <w:bookmarkStart w:id="41" w:name="__Fieldmark__20_526774270"/>
      <w:bookmarkEnd w:id="41"/>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526774270"/>
      <w:bookmarkStart w:id="43" w:name="__Fieldmark__21_526774270"/>
      <w:bookmarkEnd w:id="43"/>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526774270"/>
      <w:bookmarkStart w:id="45" w:name="__Fieldmark__22_526774270"/>
      <w:bookmarkEnd w:id="45"/>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pPr>
      <w:r>
        <w:rPr>
          <w:rFonts w:cs="Arial" w:ascii="Arial" w:hAnsi="Arial"/>
        </w:rPr>
        <w:t xml:space="preserve">Le marché s’achèvera à l’issue de la période de garantie de l’équipement. Ce délai de garantie commencera à courir à compter de la validation de l’installation de l’équipement (« constatation du service fait ») par l’ENSAIT.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3_526774270"/>
      <w:bookmarkStart w:id="47" w:name="__Fieldmark__23_526774270"/>
      <w:bookmarkEnd w:id="4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526774270"/>
      <w:bookmarkStart w:id="49" w:name="__Fieldmark__24_526774270"/>
      <w:bookmarkEnd w:id="49"/>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526774270"/>
      <w:bookmarkStart w:id="51" w:name="__Fieldmark__25_526774270"/>
      <w:bookmarkEnd w:id="5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526774270"/>
      <w:bookmarkStart w:id="53" w:name="__Fieldmark__26_526774270"/>
      <w:bookmarkEnd w:id="5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526774270"/>
      <w:bookmarkStart w:id="55" w:name="__Fieldmark__27_526774270"/>
      <w:bookmarkEnd w:id="5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526774270"/>
      <w:bookmarkStart w:id="57" w:name="__Fieldmark__28_526774270"/>
      <w:bookmarkEnd w:id="5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526774270"/>
      <w:bookmarkStart w:id="59" w:name="__Fieldmark__29_526774270"/>
      <w:bookmarkEnd w:id="5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526774270"/>
      <w:bookmarkStart w:id="61" w:name="__Fieldmark__30_526774270"/>
      <w:bookmarkEnd w:id="6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526774270"/>
      <w:bookmarkStart w:id="63" w:name="__Fieldmark__31_526774270"/>
      <w:bookmarkEnd w:id="6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526774270"/>
      <w:bookmarkStart w:id="65" w:name="__Fieldmark__32_526774270"/>
      <w:bookmarkEnd w:id="6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526774270"/>
      <w:bookmarkStart w:id="67" w:name="__Fieldmark__33_526774270"/>
      <w:bookmarkEnd w:id="6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526774270"/>
      <w:bookmarkStart w:id="69" w:name="__Fieldmark__34_526774270"/>
      <w:bookmarkEnd w:id="6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left" w:pos="851" w:leader="none"/>
          <w:tab w:val="center" w:pos="4536" w:leader="none"/>
          <w:tab w:val="right" w:pos="9072" w:leader="none"/>
        </w:tabs>
        <w:jc w:val="both"/>
        <w:rPr>
          <w:rFonts w:ascii="Arial" w:hAnsi="Arial" w:cs="Arial"/>
        </w:rPr>
      </w:pPr>
      <w:r>
        <w:rPr>
          <w:rFonts w:cs="Arial" w:ascii="Arial" w:hAnsi="Arial"/>
        </w:rPr>
        <w:t>Ecole Nationale Supérieure des Arts et Industries Textiles (ENSAIT)</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2, Allée Louise et Victor Champier</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59100 Roubaix</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Tel : 03.20.25.64.64</w:t>
      </w:r>
    </w:p>
    <w:p>
      <w:pPr>
        <w:pStyle w:val="Header"/>
        <w:tabs>
          <w:tab w:val="clear" w:pos="4536"/>
          <w:tab w:val="clear" w:pos="9072"/>
          <w:tab w:val="left" w:pos="851" w:leader="none"/>
        </w:tabs>
        <w:jc w:val="both"/>
        <w:rPr>
          <w:rFonts w:ascii="Arial" w:hAnsi="Arial" w:cs="Arial"/>
        </w:rPr>
      </w:pPr>
      <w:r>
        <w:rPr>
          <w:rFonts w:cs="Arial" w:ascii="Arial" w:hAnsi="Arial"/>
        </w:rPr>
        <w:t>Fax : 03.20.25.64.61</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Monsieur Éric DEVAUX</w:t>
      </w:r>
    </w:p>
    <w:p>
      <w:pPr>
        <w:pStyle w:val="Normal"/>
        <w:tabs>
          <w:tab w:val="clear" w:pos="567"/>
          <w:tab w:val="left" w:pos="851" w:leader="none"/>
        </w:tabs>
        <w:jc w:val="both"/>
        <w:rPr>
          <w:rFonts w:ascii="Arial" w:hAnsi="Arial" w:cs="Arial"/>
        </w:rPr>
      </w:pPr>
      <w:r>
        <w:rPr>
          <w:rFonts w:cs="Arial" w:ascii="Arial" w:hAnsi="Arial"/>
        </w:rPr>
        <w:t>Directeur de l’Ecole Nationale Supérieure des Arts et Industries Textil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Tahoma" w:hAnsi="Tahoma" w:cs="Tahoma"/>
        </w:rPr>
      </w:pPr>
      <w:r>
        <w:rPr>
          <w:rFonts w:cs="Tahoma" w:ascii="Tahoma" w:hAnsi="Tahoma"/>
        </w:rPr>
        <w:t>Monsieur Eric DEVAUX</w:t>
      </w:r>
    </w:p>
    <w:p>
      <w:pPr>
        <w:pStyle w:val="Normal"/>
        <w:tabs>
          <w:tab w:val="clear" w:pos="567"/>
          <w:tab w:val="left" w:pos="851" w:leader="none"/>
        </w:tabs>
        <w:jc w:val="both"/>
        <w:rPr>
          <w:rFonts w:ascii="Tahoma" w:hAnsi="Tahoma" w:cs="Tahoma"/>
        </w:rPr>
      </w:pPr>
      <w:r>
        <w:rPr>
          <w:rFonts w:cs="Tahoma" w:ascii="Tahoma" w:hAnsi="Tahoma"/>
        </w:rPr>
        <w:t>Directeur de l’Ecole Nationale Supérieure des Arts et Industries Textiles</w:t>
      </w:r>
    </w:p>
    <w:p>
      <w:pPr>
        <w:pStyle w:val="Normal"/>
        <w:tabs>
          <w:tab w:val="clear" w:pos="567"/>
          <w:tab w:val="left" w:pos="851" w:leader="none"/>
        </w:tabs>
        <w:jc w:val="both"/>
        <w:rPr>
          <w:rFonts w:ascii="Tahoma" w:hAnsi="Tahoma" w:cs="Tahoma"/>
        </w:rPr>
      </w:pPr>
      <w:r>
        <w:rPr>
          <w:rFonts w:cs="Tahoma" w:ascii="Tahoma" w:hAnsi="Tahoma"/>
        </w:rPr>
        <w:t>Ecole Nationale Supérieure des Arts et Industries Textiles</w:t>
      </w:r>
    </w:p>
    <w:p>
      <w:pPr>
        <w:pStyle w:val="Normal"/>
        <w:tabs>
          <w:tab w:val="clear" w:pos="567"/>
          <w:tab w:val="left" w:pos="851" w:leader="none"/>
        </w:tabs>
        <w:jc w:val="both"/>
        <w:rPr>
          <w:rFonts w:ascii="Tahoma" w:hAnsi="Tahoma" w:cs="Tahoma"/>
        </w:rPr>
      </w:pPr>
      <w:r>
        <w:rPr>
          <w:rFonts w:cs="Tahoma" w:ascii="Tahoma" w:hAnsi="Tahoma"/>
        </w:rPr>
        <w:t>2 allée Louise et Victor Champier</w:t>
      </w:r>
    </w:p>
    <w:p>
      <w:pPr>
        <w:pStyle w:val="Normal"/>
        <w:tabs>
          <w:tab w:val="clear" w:pos="567"/>
          <w:tab w:val="left" w:pos="851" w:leader="none"/>
        </w:tabs>
        <w:jc w:val="both"/>
        <w:rPr>
          <w:rFonts w:ascii="Tahoma" w:hAnsi="Tahoma" w:cs="Tahoma"/>
        </w:rPr>
      </w:pPr>
      <w:r>
        <w:rPr>
          <w:rFonts w:cs="Tahoma" w:ascii="Tahoma" w:hAnsi="Tahoma"/>
        </w:rPr>
        <w:t>BP30329</w:t>
      </w:r>
    </w:p>
    <w:p>
      <w:pPr>
        <w:pStyle w:val="Normal"/>
        <w:tabs>
          <w:tab w:val="clear" w:pos="567"/>
          <w:tab w:val="left" w:pos="851" w:leader="none"/>
        </w:tabs>
        <w:jc w:val="both"/>
        <w:rPr>
          <w:rFonts w:ascii="Arial" w:hAnsi="Arial" w:cs="Arial"/>
        </w:rPr>
      </w:pPr>
      <w:r>
        <w:rPr>
          <w:rFonts w:cs="Tahoma" w:ascii="Tahoma" w:hAnsi="Tahoma"/>
        </w:rPr>
        <w:t>59056 ROUBAIX Cedex 1</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pPr>
      <w:r>
        <w:rPr>
          <w:rFonts w:cs="Arial" w:ascii="Arial" w:hAnsi="Arial"/>
        </w:rPr>
        <w:t>Monsieur l’Agent Comptable de l’ENSAIT</w:t>
      </w:r>
    </w:p>
    <w:p>
      <w:pPr>
        <w:pStyle w:val="Fcase2metab"/>
        <w:rPr>
          <w:rFonts w:ascii="Arial" w:hAnsi="Arial" w:cs="Arial"/>
        </w:rPr>
      </w:pPr>
      <w:r>
        <w:rPr>
          <w:rFonts w:cs="Arial" w:ascii="Arial" w:hAnsi="Arial"/>
        </w:rPr>
        <w:t>2 allée Louise et Victor Champier</w:t>
      </w:r>
    </w:p>
    <w:p>
      <w:pPr>
        <w:pStyle w:val="Fcase2metab"/>
        <w:rPr>
          <w:rFonts w:ascii="Arial" w:hAnsi="Arial" w:cs="Arial"/>
        </w:rPr>
      </w:pPr>
      <w:r>
        <w:rPr>
          <w:rFonts w:cs="Arial" w:ascii="Arial" w:hAnsi="Arial"/>
        </w:rPr>
        <w:t>BP30329</w:t>
      </w:r>
    </w:p>
    <w:p>
      <w:pPr>
        <w:pStyle w:val="Fcase2metab"/>
        <w:rPr>
          <w:rFonts w:ascii="Arial" w:hAnsi="Arial" w:cs="Arial"/>
        </w:rPr>
      </w:pPr>
      <w:r>
        <w:rPr>
          <w:rFonts w:cs="Arial" w:ascii="Arial" w:hAnsi="Arial"/>
        </w:rPr>
        <w:t>59056 ROUBAIX Cedex 1</w:t>
      </w:r>
    </w:p>
    <w:p>
      <w:pPr>
        <w:pStyle w:val="Fcase2metab"/>
        <w:ind w:left="0" w:right="0" w:hanging="0"/>
        <w:rPr>
          <w:rFonts w:ascii="Arial" w:hAnsi="Arial" w:cs="Arial"/>
        </w:rPr>
      </w:pPr>
      <w:r>
        <w:rPr>
          <w:rFonts w:cs="Arial" w:ascii="Arial" w:hAnsi="Arial"/>
        </w:rPr>
        <w:t>Tel: +33 (0)3 20 25 64 50</w:t>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Acquisition de machines : projet de recherche sur les fibres carbone</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09:04:00Z</dcterms:created>
  <dc:creator>francois</dc:creator>
  <dc:description/>
  <cp:keywords/>
  <dc:language>en-US</dc:language>
  <cp:lastModifiedBy>Philippine Coupe</cp:lastModifiedBy>
  <cp:lastPrinted>2021-04-21T09:41:00Z</cp:lastPrinted>
  <dcterms:modified xsi:type="dcterms:W3CDTF">2025-06-27T14:07:00Z</dcterms:modified>
  <cp:revision>16</cp:revision>
  <dc:subject/>
  <dc:title>_Modèle recommandé : le service peut l’adapter le cas échéant_DC1_</dc:title>
</cp:coreProperties>
</file>